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Изменению №1 от «__» ____________ 2014 год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ДО № 377-КС-2014 от «__» _________ 2014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true"/>
        <w:rPr/>
      </w:pPr>
      <w:r>
        <w:rPr>
          <w:spacing w:val="80"/>
          <w:sz w:val="24"/>
          <w:szCs w:val="24"/>
        </w:rPr>
        <w:t>ДОГОВОР</w:t>
      </w:r>
      <w:r>
        <w:rPr>
          <w:sz w:val="24"/>
          <w:szCs w:val="24"/>
        </w:rPr>
        <w:t xml:space="preserve"> № </w:t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954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 xml:space="preserve">        «     » ___________ 201___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крытое акционерное общество «Славнефть-Ярославнефтеоргсинтез» (ОАО «Славнефть-ЯНОС»)</w:t>
      </w:r>
      <w:r>
        <w:rPr>
          <w:rFonts w:cs="Times New Roman" w:ascii="Times New Roman" w:hAnsi="Times New Roman"/>
          <w:b/>
          <w:sz w:val="24"/>
          <w:szCs w:val="24"/>
        </w:rPr>
        <w:t xml:space="preserve">, именуемое в дальнейшем «Заказчик», </w:t>
      </w:r>
      <w:r>
        <w:rPr>
          <w:rFonts w:cs="Times New Roman" w:ascii="Times New Roman" w:hAnsi="Times New Roman"/>
          <w:b/>
          <w:bCs/>
          <w:sz w:val="24"/>
          <w:szCs w:val="24"/>
        </w:rPr>
        <w:t>в лице  генерального директора Никитина Александра Анатолье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 общества, с одной стороны, и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(свидетельство № ________________________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_____________________________, регистрационный номер в государственном реестре саморегулируемых организаций СРО-___________________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уемое в дальнейшем «Подрядчик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лице ___________   _____________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 на основании _________ , с другой стороны, </w:t>
      </w:r>
    </w:p>
    <w:p>
      <w:pPr>
        <w:pStyle w:val="21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именуемые Стороны, заключили Договор о нижеследующем:</w:t>
      </w:r>
    </w:p>
    <w:p>
      <w:pPr>
        <w:pStyle w:val="21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Договора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олнению проектных работ в соответствии с заданием на проектирование № 22-1 «Газоспасательная станция для военизированного газоспасательного отряда (ВГСО)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лее по тексту «Объект»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 рамках настоящего Договора должны:</w:t>
      </w:r>
    </w:p>
    <w:p>
      <w:pPr>
        <w:pStyle w:val="22"/>
        <w:numPr>
          <w:ilvl w:val="2"/>
          <w:numId w:val="1"/>
        </w:numPr>
        <w:tabs>
          <w:tab w:val="clear" w:pos="708"/>
          <w:tab w:val="left" w:pos="1200" w:leader="none"/>
          <w:tab w:val="left" w:pos="1920" w:leader="none"/>
        </w:tabs>
        <w:suppressAutoHyphens w:val="true"/>
        <w:ind w:left="0" w:hanging="0"/>
        <w:jc w:val="both"/>
        <w:rPr/>
      </w:pPr>
      <w:r>
        <w:rPr/>
        <w:t xml:space="preserve">выполняться Подрядчиком в строгом соответствии с утвержденным Заказчиком Заданием на проектирование (Приложение №1), являющимся неотъемлемой частью Договора; </w:t>
      </w:r>
    </w:p>
    <w:p>
      <w:pPr>
        <w:pStyle w:val="22"/>
        <w:numPr>
          <w:ilvl w:val="2"/>
          <w:numId w:val="1"/>
        </w:numPr>
        <w:tabs>
          <w:tab w:val="clear" w:pos="708"/>
          <w:tab w:val="left" w:pos="1200" w:leader="none"/>
          <w:tab w:val="left" w:pos="1920" w:leader="none"/>
        </w:tabs>
        <w:suppressAutoHyphens w:val="true"/>
        <w:ind w:left="0" w:hanging="0"/>
        <w:jc w:val="both"/>
        <w:rPr/>
      </w:pPr>
      <w:r>
        <w:rPr/>
        <w:t xml:space="preserve">соответствовать требованиям, изложенным в Постановлении Правительства РФ № 87 от 16 февраля 2008 г «О составе разделов проектной документации и требованиях к их содержанию», в государственных стандартах  системы проектной документации для строительства (СПДС), единой системы конструкторской документации (ЕСКД) и иных технических документах, действующих на момент передачи результата работ Заказчику; требованиям, необходимым для прохождения государственной экспертизы проектной документации).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на проектирование передано Подрядчику на момент подписания настоящего Договора.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по договору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: ___________ , окончание: ____________ 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азработанную проектную и рабочую документацию (далее – Документация) Подрядчик обязан предоставить положительное заключение государственной экспертизы в соответствии с Градостроительным кодексом РФ (ГрК РФ). Результатом работы по настоящему Договору является Документация, на которую имеется положительное заключение государственной экспертизы в соответствии с ГрК РФ.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подписания его обеими Сторонами. Действие Договора прекращается в момент окончания исполнения Сторонами принятых на себя обязательств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ередает функции Заказчика в части проведения государственной экспертизы разработанной Подрядчиком проектной документации и результатов инженерных изысканий. Заказчик уполномочивает Подрядчика совершать все необходимые действия в органах государственной экспертизы для сопровождения проектной документации и результатов инженерных изысканий, а также от своего имени заключать, изменять, исполнять, расторгать Договор о проведении государственной экспертиз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оимость </w:t>
      </w:r>
      <w:r>
        <w:rPr>
          <w:b w:val="false"/>
          <w:bCs w:val="false"/>
          <w:sz w:val="24"/>
          <w:szCs w:val="24"/>
        </w:rPr>
        <w:t>р</w:t>
      </w:r>
      <w:r>
        <w:rPr>
          <w:b w:val="false"/>
          <w:sz w:val="24"/>
          <w:szCs w:val="24"/>
        </w:rPr>
        <w:t>абот и порядок расчетов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ная стоимость работ, определенных настоящим договором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ет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 руб. (___________________________________________), в том числе  НДС 18 % ___________ руб. (________________________________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ды и объемы работ перечислены в Смете (Приложение № 2), прилагаемой к настоящему Договору и являющейся его неотъемлемой частью. При этом Смета служит исключительно для определения конкретных видов и объемов, но не стоимости работ. 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 5 (пяти) календарных дней с момента подписания  Сторонами акта сдачи-приемки за выполненную работу по договору, либо получения сумм оплаты, частичной оплаты в счет предстоящего выполнения работ, Подрядчик предоставляет Заказчику счет-фактуру (ст. 168 Налогового кодекса РФ). Заказчик в течение 60 дней после получения счета-фактуры обязуется оплатить Подрядчику стоимость выполненной работы путем перечисления денежных средств на расчетный счет Подрядчика. В случае нарушения Подрядчиком настоящего Договора оплата производится не раньше оплаты Подрядчиком сумм неустоек/штрафов, предъявленных Подрядчику </w:t>
      </w:r>
      <w:r>
        <w:rPr>
          <w:rFonts w:cs="Times New Roman" w:ascii="Times New Roman" w:hAnsi="Times New Roman"/>
          <w:color w:val="000000"/>
          <w:sz w:val="24"/>
          <w:szCs w:val="24"/>
        </w:rPr>
        <w:t>(пункт 6.2.)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величения или уменьшения объема проектирования по сравнению с Заданием на проектирование  Заказчик вносит изменения в Задание на проектирование к Договору, направив письменное указание Подрядчику. Если такие изменения 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анному Договору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олучения не по вине Заказчика положительного заключения экспертизы на разработанную Документацию результат работ признается недостигнутым, выполненные Подрядчиком работы являются бросовыми и оплате не подлежат, а ранее уплаченные суммы подлежат возврату Заказчику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Сторонами в полном объеме всех обязательств по настоящему Договору (подписание актов сдачи-приемки выполненных работ и получение 100% оплаты за выполненные работы) в течение 30 (тридцати)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передачи документов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образующиеся в ходе исполнения настоящего Договора (накладная на отправку документации, Акт сдачи-приемки, предложения об изменении, дополнении, приостановлении, прекращении настоящего Договора, дополнительные соглашения к настоящему Договору, а также сопроводительные письма к вышеперечисленным документам и т.д.) направляются заказной почтой с уведомлением  или путем передачи их непосредственно представителю получающей Стороны с отметкой о получени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сдачи и приёмки работ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выполняется в один этап. Предварительная приемка Заказчиком части работ не влияет на установленное в п.1.4 правило, определяющее результат работ. Отсутствие, если это предусмотрено в п.1.4, положительного заключения экспертизы на разработанную Документацию свидетельствует об недостижении результата работ по договору (несмотря на предварительную приёмку Заказчиком части работ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 Документация передается Подрядчиком Заказчику в четырех экземплярах на бумажном носителе и в одном экземпляре на электронном носителе (сметная документация передается на электронном носителе в формате сметной программы  и в формате программы Excel, прочая документация -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). Документация передаётся по Акту сдачи-приемки выполненных работ с сопроводительными документами (накладной, письмом) в порядке, предусмотренном в п. 3.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15 рабочих дней со дня получения разработанной документации и Акта сдачи-приемки обязан направить Подрядчику подписанный Акт сдачи-приемки или мотивированный отказ от приемки работ. Срок на рассмотрение Заказчиком документации входит в предусмотренный в п.1.3 срок выполнения работ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мотивированного отказа Заказчика от оформления Акта сдачи-приемки Сторонами составляется двусторонний акт с  перечнем необходимых доработок и  сроков их выполнения.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-приемки, работа считается принятой, и Подрядчик вправе составить односторонний а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осрочного выполнения Подрядчиком работ согласно Договору Заказчик вправе принять и оплатить эти работы на условиях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бязана немедленно информировать другую Сторону о любой возможной задержке в исполнении своих обязательств по Договору с объяснением таких задержек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22"/>
        <w:numPr>
          <w:ilvl w:val="2"/>
          <w:numId w:val="1"/>
        </w:numPr>
        <w:suppressAutoHyphens w:val="true"/>
        <w:ind w:left="0" w:hanging="0"/>
        <w:jc w:val="both"/>
        <w:rPr/>
      </w:pPr>
      <w:r>
        <w:rPr/>
        <w:t>Предоставить по запросу Подрядчика и в распоряжение Подрядчика во взаимосогласованные сроки и в согласованных объемах информацию и документацию, необходимую для выполнения Подрядчиком работ по настоящему Договору в соответствии с Заданием на проектирование.</w:t>
      </w:r>
    </w:p>
    <w:p>
      <w:pPr>
        <w:pStyle w:val="22"/>
        <w:numPr>
          <w:ilvl w:val="2"/>
          <w:numId w:val="1"/>
        </w:numPr>
        <w:suppressAutoHyphens w:val="true"/>
        <w:ind w:left="0" w:hanging="0"/>
        <w:jc w:val="both"/>
        <w:rPr/>
      </w:pPr>
      <w:r>
        <w:rPr/>
        <w:t>Своевременно принять результат и оплатить Подрядчику стоимость выполненных работ  в соответствии с условиями статьи 2 Договора, также любую дополнительную работу в связи с изменениями в соответствии с пунктом  2.3.  Договора.</w:t>
      </w:r>
    </w:p>
    <w:p>
      <w:pPr>
        <w:pStyle w:val="22"/>
        <w:numPr>
          <w:ilvl w:val="2"/>
          <w:numId w:val="1"/>
        </w:numPr>
        <w:suppressAutoHyphens w:val="true"/>
        <w:ind w:left="0" w:hanging="0"/>
        <w:jc w:val="both"/>
        <w:rPr/>
      </w:pPr>
      <w:r>
        <w:rPr/>
        <w:t>Выдать представителям Подрядчика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меет право: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корректировки объема выполняемых работ вносить изменения в Задание на проектирование к Договору, направив письменное указание Подрядчику. 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ход и качество работ, выполняемых Подрядчико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ть от Подрядчика приостановить выполнение работ, в т.ч. в случае выявления нарушений условий Договора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чик обязан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по требованию Заказчика в совещаниях по рассмотрению и согласованию промежуточных результатов работы и оформлять протоколы совеща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раз, когда требуются какие-либо согласования или решения со стороны Подрядчика, подобные согласования или решения сообщаются Заказчику в срок не более 10 (десяти) дней после получения Подрядчиком запроса или, вследствие объективных причин, во взаимосогласованный Сторонами другой ср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корректировки Документации в соответствии с замечаниями экспертной организации либо Ростехнадзора выполнить такую корректировку (необходимую для получения положительного заключения) в согласованный с Заказчиком срок без дополнительной оплаты. При этом такое согласование Заказчиком срока не является изменением срока выполнения соответствующих работ по настоящему Договору. Повторная экспертиза в этом случае выполняется за счет Подряд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жды в месяц (первого и пятнадцатого числа каждого месяца) с сопроводительным письмом предоставлять Заказчику отчет о ходе выполнения проектных работ по форме, предусмотренной Приложением № 3 к договору. Отчет представляется на бумажном носителе и в электронном виде в формате Exce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выполнения работ по настоящему Договору требуется наличие допуска саморегулируемой организации либо иное разрешение, Подрядчик обязуется выполнять такие работы только при наличии соответствующего допуска (разрешения); в случае отсутствия такого допуска (разрешения) Подрядчик обязуется обеспечить выполнение работ лицом, имеющим соответствующий допуск (разрешение). Необходимость получения допуска (разрешения) Подрядчик обязан определить самостоятельно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дачу Заказчику пропусков, выданных работникам Подрядчика и привлеченных Подрядчиком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требования следующих локальных нормативных актов Заказчика: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№ 18 по охране труда по работе на выс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 благоустройства и содержания территории ОАО «Славнефть-ЯНОС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пропускном и внутриобъектовом режимах на территории ОАО «Славнефть-ЯНОС»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работы по настоящему договору лично. Привлечение к исполнению работ субподрядчиков допускается только с письменного согласия Заказчи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</w:t>
      </w:r>
      <w:r>
        <w:rPr>
          <w:rFonts w:cs="Times New Roman" w:ascii="Times New Roman" w:hAnsi="Times New Roman"/>
          <w:spacing w:val="-1"/>
          <w:sz w:val="24"/>
          <w:szCs w:val="24"/>
        </w:rPr>
        <w:t>о допуске к определенному виду или видам работ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чение субподрядчиком третьих лиц для выполнения работ по Договору не допускаетс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настоящей статьей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самостоятельно несет ответственность за допущенные им либо привлеченными им субподрядчик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либо субподрядчиков), Подрядчик обязуется не позднее 5 дней со дня получения соответствующего требования Заказчика возместить Заказчику все причиненные этим убыт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, либо локальными актами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субподрядчика, привлеченного Подрядчико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 любое время осуществлять контроль  соблюдения Подрядчиком и субподрядчиками, привлекаемыми 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субподрядчиков, привлекаемых Подрядчиком. В случае отказа Подрядчика/субподрядчиков, привлекаемых Подрядчиком, от подписания такого акта он оформляется Заказчиком в одностороннем поряд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блюдение Подрядчиком и субподрядчиками, привлекаемыми Подрядчико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В случае расторжения договора по названному основанию  Подрядчик не вправе требовать от Заказчика возмещения убытков, причиненных таким расторжением.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Гарантии и ответственность</w:t>
      </w:r>
    </w:p>
    <w:p>
      <w:pPr>
        <w:pStyle w:val="Normal"/>
        <w:spacing w:lineRule="auto" w:line="240" w:before="0" w:after="0"/>
        <w:rPr>
          <w:b/>
          <w:b/>
          <w:bCs/>
          <w:kern w:val="0"/>
          <w:sz w:val="24"/>
          <w:szCs w:val="24"/>
          <w:lang w:eastAsia="ru-RU"/>
        </w:rPr>
      </w:pPr>
      <w:r>
        <w:rPr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, предусмотренные в данной Статье, предоставляются при условии, что строительство, пусконаладочные работы, а также эксплуатация и техническое обслуживание Объекта будут осуществлены в соответствии с чертежами, техническими условиями, инструкциями, руководствами по эксплуатации, поставляемыми Подрядчиком.</w:t>
      </w:r>
    </w:p>
    <w:p>
      <w:pPr>
        <w:pStyle w:val="Normal"/>
        <w:suppressAutoHyphens w:val="tru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гарантирует, что  Документация будет поставлена комплектно в объеме и в сроки, предусмотренные Договором, а также будет разработана на основе новейших достижений техники и технологии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несет ответственность за ненадлежащ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ку Документации, включая недостатки, </w:t>
      </w:r>
      <w:r>
        <w:rPr>
          <w:rFonts w:cs="Times New Roman" w:ascii="Times New Roman" w:hAnsi="Times New Roman"/>
          <w:sz w:val="24"/>
          <w:szCs w:val="24"/>
        </w:rPr>
        <w:t>обнаруженные в ходе проектирования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, а также в процессе эксплуатации  Объекта, созданного на основании Документации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бнаружении недостатков в Документации Подрядчик по требованию Заказчика безвозмездно устраняет замечания к Документации в срок, установленный Заказчиком, а также возмещает Заказчику все причиненные последнему убытки.</w:t>
      </w:r>
      <w:r>
        <w:rPr>
          <w:rFonts w:cs="Times New Roman" w:ascii="Times New Roman" w:hAnsi="Times New Roman"/>
          <w:sz w:val="24"/>
          <w:szCs w:val="24"/>
        </w:rPr>
        <w:t xml:space="preserve"> В случае неустранения  недостатков в установленный Заказчиком срок Подрядчик уплачивает  (помимо возмещения убытков) Заказчику штраф в размере 10% от стоимости некачественно выполненных работ. Заказчик в этом случае также вправе привлечь для устранения недостатков третье лицо, при этом Подрядчик возмещает Заказчику расходы, понесенные последним в связи с привлечением третьего лица и оплатой выполненных им работ. Претензии </w:t>
      </w:r>
      <w:r>
        <w:rPr>
          <w:rFonts w:cs="Times New Roman" w:ascii="Times New Roman" w:hAnsi="Times New Roman"/>
          <w:color w:val="000000"/>
          <w:sz w:val="24"/>
          <w:szCs w:val="24"/>
        </w:rPr>
        <w:t>к качеству разработан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принимаются Подрядчиком в течение срока проектирования, строительства и эксплуатации Объекта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я Подрядчиком сроков выполнения работ Подрядчик обязуется уплатить Заказчику  пеню в размере 0,1% от стоимости несвоевременно выполнен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>по договору</w:t>
      </w:r>
      <w:r>
        <w:rPr>
          <w:rFonts w:cs="Times New Roman" w:ascii="Times New Roman" w:hAnsi="Times New Roman"/>
          <w:sz w:val="24"/>
          <w:szCs w:val="24"/>
        </w:rPr>
        <w:t xml:space="preserve"> за каждый день просрочки, но не более 10% </w:t>
      </w:r>
      <w:r>
        <w:rPr>
          <w:rFonts w:cs="Times New Roman" w:ascii="Times New Roman" w:hAnsi="Times New Roman"/>
          <w:color w:val="000000"/>
          <w:sz w:val="24"/>
          <w:szCs w:val="24"/>
        </w:rPr>
        <w:t>от стоимости работ. Несвоевременным выполнением работ считается нарушение сроков выполнения работ, предусмотренных п.1.3 договора, приложениями и дополнениями (дополнительными соглашениями) к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Заказчиком сроков оплаты, предусмотренных настоящим Договором, он обязуется уплатить Подрядчику пеню в размере 0,1%  от стоимости неоплаченных работ за каждый день просрочки, но не более 10% от просроченной суммы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дрядчик в нарушение требований п.5.4.5 настоящего Договора выполняет сам либо допускает выполнение субподрядчиком работ, для выполнения которых требуется наличие допуска саморегулируемой организации либо иное разрешение, в отсутствие такого допуска (разрешения), в результате чего Заказчик привлекается к ответственности (административной, гражданско-правовой и др.), Подрядчик обязан возместить Заказчику все понесенные либо предъявленные в этой связи расходы, а также уплатить Заказчику штраф в сумме 100 000 руб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олного или некачественного выполнения работ по настоящему Договору, в результате чего имел место простой или останов объекта, или авария, или инцидент, или производственная неполадка, Подрядчик уплачивает Заказчику неустойку в размере 0,1% от стоимости таких работ в день, но не менее 50 000 руб. в день, за каждый полный или неполный день простоя или останова объекта, или аварии, или инцидента, или производственной неполадки, а всего (независимо от количества таких дней) не менее 100 000 руб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оставления в установленный срок Подрядчиком отчета согласно п.5.4.4 настоящего договора, либо указания в отчете недостоверных сведений, Подрядчик уплачивает Заказчику штраф в размере 50 000 руб. за каждый факт нарушения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Подрядчика от выполнения отдельного вида работ, предусмотренного Договором (в т.ч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ми, дополнениями, дополнительными соглашениями к Договору),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уется уплатить Заказчику штраф в размере стоимости таких работ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 любое время до сдачи ему работ отказаться от Договора в одностороннем порядке. В этом случае Подрядчик должен прекратить выполнение работ, Стороны в течение 30 дней проводят оценку объема выполненной на текущий момент работы и составляют акт сдачи-приемки работ с указанием в нем объема и стоимости работ, выполненных до отказа Заказчика от Договора. Стоимость работ рассчитывает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ется на основе расчета трудозатрат. Заказчик обязан не позднее 60 дней с момента подписания Сторонами акта выполненных работ оплатить Подрядчику стоимость выполненных работ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 одностороннем порядке отказаться от исполнения настоящего Договора, что в соответствии  со ст.450 ГК РФ повлечет его расторжение, в случае, если по причинам, не связанным с Заказчиком, Подрядчик не передает Заказчику результаты работ по настоящему Договору в течение более чем 60 дней после истечения срока, указанного в п.1.3. При расторжении настоящего Договора по данному основанию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п.1.4 настоящего Договора во всех случаях, когда по причинам, не связанным с Заказчиком, результат работ по настоящему Договору не будет достигнут и/или передан Заказчику,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воевременной (п.5.4.6) сдачи работником Подрядчика либо субподрядчика пропусков Подрядчик уплачивает Заказчику штраф в размере  1 500   рублей за каждый несданный пропуск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дрядчиком или субподрядчиком требований статьи 5 (пункты 5.4.7-5.4.12) кроме нарушений, описанных в п.6.2.14, Подрядчик обязуется уплатить Заказчику штраф в размере 10 000 рублей за каждое допущенное нарушение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дрядчиком требований пункта 5.4.13 Подрядчик уплачивает Заказчику штраф в размере 100 000 руб. за каждое допущенное нарушение. Заказчик, кроме того, вправе отказаться от приемки работ, выполненных субподрядчиком, не согласованным Заказчиком, без компенсации Подрядчику стоимости таких работ и/или расходов, понесенных Подрядчиком в связи с выполнением таких работ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работником Подрядчика либо субподрядчика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 Заказчика в состоянии алкогольного, наркотического 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 000  рублей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настоящим договором меры ответственности подлежат уплате Стороной в течение 10 дней со дня получения соответствующего треб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рбитраж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с-мажор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ind w:left="0" w:hanging="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er"/>
        <w:tabs>
          <w:tab w:val="clear" w:pos="4677"/>
          <w:tab w:val="clear" w:pos="9355"/>
        </w:tabs>
        <w:suppressAutoHyphens w:val="true"/>
        <w:jc w:val="both"/>
        <w:rPr/>
      </w:pPr>
      <w:r>
        <w:rPr/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фиде</w:t>
      </w:r>
      <w:r>
        <w:rPr>
          <w:b w:val="false"/>
          <w:bCs w:val="false"/>
          <w:sz w:val="24"/>
          <w:szCs w:val="24"/>
        </w:rPr>
        <w:t>н</w:t>
      </w:r>
      <w:r>
        <w:rPr>
          <w:b w:val="false"/>
          <w:sz w:val="24"/>
          <w:szCs w:val="24"/>
        </w:rPr>
        <w:t>циальность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беру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Документации и/или информации любого характера, полученных от другой Стороны без предварительного письменного согласия другой Сторо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обые обязательства сторон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hanging="5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лючительные поло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ли дополнения могут быть внесены в настоящий Договор только по обоюдному согласию Сторон. Любые изменения и дополнения к настоящему Договору являются его неотъемлемой  частью и имеют юридическую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, имеющих одинаковую юридическую силу,  по одному экземпляру для каждой Сторо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 и составляют неотъемлемую его час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проектировани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тчета о ходе выполнения проектных рабо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>
          <w:trHeight w:val="4508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150023, г. Ярославль, Московский проспект, дом. 13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рес для корреспонде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ий пр-т, д.130, г. Ярославль, ГКП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/>
            </w:pPr>
            <w:r>
              <w:rPr/>
              <w:t>Телефон: (4852) 44-17-87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/>
            </w:pPr>
            <w:r>
              <w:rPr/>
              <w:t>факс (4852) 47-18-7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7601001107/760401001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0149765, ОКОНХ 11220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 № 4070281020000426819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АО АКБ «Еврофинанс Моснарбанк»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, БИК 0445252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./счет № 301018109000000002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>
          <w:trHeight w:val="1531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.А.Никит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М.П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114935</wp:posOffset>
                </wp:positionV>
                <wp:extent cx="10096500" cy="423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0" cy="423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чет о ходе выполнения проектных работ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остоянию на «_____»________________ 20____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 договору № _____ от ____ года между ОАО «Славнефть-ЯНОС»  и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151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622"/>
                              <w:gridCol w:w="1935"/>
                              <w:gridCol w:w="1025"/>
                              <w:gridCol w:w="1573"/>
                              <w:gridCol w:w="921"/>
                              <w:gridCol w:w="1400"/>
                              <w:gridCol w:w="1187"/>
                              <w:gridCol w:w="1595"/>
                              <w:gridCol w:w="1478"/>
                              <w:gridCol w:w="1366"/>
                              <w:gridCol w:w="1605"/>
                            </w:tblGrid>
                            <w:tr>
                              <w:trPr>
                                <w:trHeight w:val="2794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С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 /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 Бизнес/плану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Р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3" w:right="0" w:hanging="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                           задания                     на проектирование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              окончания работ по календарному плану 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змер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теж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уб,                без НД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1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енные и переданные Заказчику разделы проекта (с датами передачи и ссылками на передаточные письма)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нт                        выполнения           работ на дату                  составления    отчета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жидаемая                дата             окончания работ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                             задержки                 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120" w:after="200"/>
                              <w:rPr/>
                            </w:pPr>
                            <w:r>
                              <w:rPr/>
                              <w:t>Подрядчик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 _____________ // 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5pt;height:333.75pt;mso-wrap-distance-left:9.05pt;mso-wrap-distance-right:9.05pt;mso-wrap-distance-top:0pt;mso-wrap-distance-bottom:0pt;margin-top:9.0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чет о ходе выполнения проектных работ 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состоянию на «_____»________________ 20____ 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/>
                      </w:pPr>
                      <w:r>
                        <w:rPr/>
                        <w:t>по договору № _____ от ____ года между ОАО «Славнефть-ЯНОС»  и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</w:t>
                      </w:r>
                    </w:p>
                    <w:tbl>
                      <w:tblPr>
                        <w:tblW w:w="151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622"/>
                        <w:gridCol w:w="1935"/>
                        <w:gridCol w:w="1025"/>
                        <w:gridCol w:w="1573"/>
                        <w:gridCol w:w="921"/>
                        <w:gridCol w:w="1400"/>
                        <w:gridCol w:w="1187"/>
                        <w:gridCol w:w="1595"/>
                        <w:gridCol w:w="1478"/>
                        <w:gridCol w:w="1366"/>
                        <w:gridCol w:w="1605"/>
                      </w:tblGrid>
                      <w:tr>
                        <w:trPr>
                          <w:trHeight w:val="2794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ДС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этап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/>
                              <w:t>Объект /програм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 Бизнес/плану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ИР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3" w:right="0" w:hanging="26"/>
                              <w:jc w:val="center"/>
                              <w:rPr/>
                            </w:pPr>
                            <w:r>
                              <w:rPr/>
                              <w:t>Номер                            задания                     на проектирование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оект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Дата               окончания работ по календарному плану 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Размер </w:t>
                            </w:r>
                          </w:p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>платежа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уб,                без НД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1" w:right="0" w:hanging="0"/>
                              <w:jc w:val="center"/>
                              <w:rPr/>
                            </w:pPr>
                            <w:r>
                              <w:rPr/>
                              <w:t>Выполненные и переданные Заказчику разделы проекта (с датами передачи и ссылками на передаточные письма)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1" w:hanging="0"/>
                              <w:jc w:val="center"/>
                              <w:rPr/>
                            </w:pPr>
                            <w:r>
                              <w:rPr/>
                              <w:t>Процент                        выполнения           работ на дату                  составления    отчета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0" w:right="0" w:hanging="0"/>
                              <w:jc w:val="center"/>
                              <w:rPr/>
                            </w:pPr>
                            <w:r>
                              <w:rPr/>
                              <w:t>Ожидаемая                дата             окончания работ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ичина                              задержки                  выполнения работ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before="120" w:after="200"/>
                        <w:rPr/>
                      </w:pPr>
                      <w:r>
                        <w:rPr/>
                        <w:t>Подрядчик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ab/>
                        <w:t xml:space="preserve">   _____________ // 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  <w:tab/>
        <w:t>Согласовано:</w:t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  <w:t>Заказчик</w:t>
      </w:r>
    </w:p>
    <w:p>
      <w:pPr>
        <w:pStyle w:val="Normal"/>
        <w:tabs>
          <w:tab w:val="clear" w:pos="708"/>
          <w:tab w:val="left" w:pos="114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80" w:leader="none"/>
          <w:tab w:val="left" w:pos="114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Генеральный директор</w:t>
        <w:tab/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АО «Славнефть-ЯНОС»</w:t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.А. Никитин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u w:val="none"/>
    </w:rPr>
  </w:style>
  <w:style w:type="character" w:styleId="WW8Num6z2">
    <w:name w:val="WW8Num6z2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45:00Z</dcterms:created>
  <dc:creator>Касьянов Артем Эдуардович</dc:creator>
  <dc:description/>
  <cp:keywords/>
  <dc:language>en-US</dc:language>
  <cp:lastModifiedBy>Кузьменков Сергей Викторович</cp:lastModifiedBy>
  <cp:lastPrinted>2013-11-07T13:16:00Z</cp:lastPrinted>
  <dcterms:modified xsi:type="dcterms:W3CDTF">2014-07-10T07:04:00Z</dcterms:modified>
  <cp:revision>112</cp:revision>
  <dc:subject/>
  <dc:title/>
</cp:coreProperties>
</file>